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496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firstLine="4962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Pubblica Istruzione</w:t>
      </w:r>
    </w:p>
    <w:p>
      <w:pPr>
        <w:pStyle w:val="Normal"/>
        <w:spacing w:lineRule="auto" w:line="240" w:before="0" w:after="0"/>
        <w:ind w:left="709" w:firstLine="35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del Comune di Cassi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ettoresecondo@comunecassino.it</w:t>
        <w:tab/>
        <w:tab/>
        <w:tab/>
        <w:tab/>
        <w:tab/>
      </w:r>
    </w:p>
    <w:p>
      <w:pPr>
        <w:pStyle w:val="Normal"/>
        <w:spacing w:lineRule="auto" w:line="240" w:before="0" w:after="0"/>
        <w:ind w:left="709" w:firstLine="35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firstLine="35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Start w:id="0" w:name="_Hlk36593873"/>
      <w:r>
        <w:rPr>
          <w:rFonts w:cs="Times New Roman" w:ascii="Times New Roman" w:hAnsi="Times New Roman"/>
          <w:b/>
          <w:sz w:val="24"/>
          <w:szCs w:val="24"/>
        </w:rPr>
        <w:t xml:space="preserve">RICHIESTA RIMBORSO/COMPENSAZIONE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ABBONAMENTO TRASPORTO SCOLASTICO ANNO 2019/2020 PER IL PERIODO DI SOSPENSIONE DELLE ATTIVITA’ DIDATTICHE A SEGUITO DI EMERGENZA SANITARIA COVID-19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 nato/a ________________________________________ il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Cassino  in Via/Piazza _________________________________ n. 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F: ________________________________ cell 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genitore/tutore/affidatario dello studente/studentessa _______________________ nato/a ________________________________________ il 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Cassino  in Via/Piazza _________________________________ n.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sta la determinazione del Dirigente dell’Area Servizi n. ___ del ________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1"/>
        <w:widowControl w:val="false"/>
        <w:spacing w:lineRule="auto" w:line="240" w:before="148" w:after="0"/>
        <w:ind w:right="-3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rimborso dell’abbonamento corrisposto per lo studente/studentessa di cui sopra per il servizio di trasporto scolastico per il periodo di sospensione delle attività scolastiche, per un importo di € ________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148" w:after="0"/>
        <w:ind w:left="720" w:right="-31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l conto corrente intestato a __________________________________, IBAN___________________________________, acceso presso la banca/posta _____________________________________.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148" w:after="0"/>
        <w:ind w:left="720" w:right="-31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 compensare il rateo sull’importo del trasporto scolastico previsto per l’anno scolastico 2020/2021.</w:t>
      </w:r>
    </w:p>
    <w:p>
      <w:pPr>
        <w:pStyle w:val="Normal1"/>
        <w:widowControl w:val="false"/>
        <w:spacing w:lineRule="auto" w:line="240" w:before="148" w:after="0"/>
        <w:ind w:right="-3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 di essere in regola con i versamenti per il servizio di trasporto scolastico, relativamente all’anno in corso ed agli anni passati.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llega alla presente copia del documento di identità </w:t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ssino, lì ____________________</w:t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1"/>
        <w:widowControl w:val="false"/>
        <w:tabs>
          <w:tab w:val="clear" w:pos="709"/>
          <w:tab w:val="right" w:pos="93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irma ___________________________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Tahoma" w:hAnsi="Tahoma" w:cs="Tahoma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Verdana" w:hAnsi="Verdana" w:eastAsia="Verdana" w:cs="Verdana"/>
      <w:color w:val="000000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01:00Z</dcterms:created>
  <dc:creator>William</dc:creator>
  <dc:description/>
  <cp:keywords/>
  <dc:language>en-US</dc:language>
  <cp:lastModifiedBy>Ferritto</cp:lastModifiedBy>
  <dcterms:modified xsi:type="dcterms:W3CDTF">2020-07-30T08:38:00Z</dcterms:modified>
  <cp:revision>8</cp:revision>
  <dc:subject/>
  <dc:title/>
</cp:coreProperties>
</file>